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58495</wp:posOffset>
            </wp:positionH>
            <wp:positionV relativeFrom="paragraph">
              <wp:posOffset>82550</wp:posOffset>
            </wp:positionV>
            <wp:extent cx="7289800" cy="5078095"/>
            <wp:effectExtent l="0" t="76200" r="76200" b="0"/>
            <wp:wrapTight wrapText="bothSides">
              <wp:wrapPolygon edited="0">
                <wp:start x="110" y="-399"/>
                <wp:lineTo x="-31" y="-38"/>
                <wp:lineTo x="-31" y="21598"/>
                <wp:lineTo x="21653" y="21598"/>
                <wp:lineTo x="21653" y="21398"/>
                <wp:lineTo x="21794" y="21398"/>
                <wp:lineTo x="21850" y="21237"/>
                <wp:lineTo x="21850" y="-399"/>
                <wp:lineTo x="110" y="-399"/>
              </wp:wrapPolygon>
            </wp:wrapTight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515429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  <a:effectLst>
                      <a:outerShdw dist="107315" dir="18900000">
                        <a:srgbClr val="C6D9F1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82295</wp:posOffset>
            </wp:positionH>
            <wp:positionV relativeFrom="paragraph">
              <wp:posOffset>5217795</wp:posOffset>
            </wp:positionV>
            <wp:extent cx="3493770" cy="2546350"/>
            <wp:effectExtent l="76200" t="7620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225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  <a:effectLst>
                      <a:outerShdw dist="107315" dir="13500000">
                        <a:srgbClr val="C6D9F1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92425</wp:posOffset>
            </wp:positionH>
            <wp:positionV relativeFrom="paragraph">
              <wp:posOffset>5217795</wp:posOffset>
            </wp:positionV>
            <wp:extent cx="3749040" cy="2546985"/>
            <wp:effectExtent l="0" t="76200" r="7620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62318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76910</wp:posOffset>
                </wp:positionH>
                <wp:positionV relativeFrom="paragraph">
                  <wp:posOffset>2659380</wp:posOffset>
                </wp:positionV>
                <wp:extent cx="7406005" cy="151701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0" cy="153416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s-GT"/>
                              </w:rPr>
                              <w:t>TERCER INFORME CUATRIMES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GT"/>
                              </w:rPr>
                              <w:t>ENERO – DICIEMBRE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G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s-GT"/>
                              </w:rPr>
                              <w:t>MINISTERIO DE AGRICULTURA, GANADERIA Y ALIMEN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584.5pt;height:120.8pt;mso-wrap-distance-left:9.05pt;mso-wrap-distance-right:9.05pt;mso-wrap-distance-top:0pt;mso-wrap-distance-bottom:0pt;margin-top:209.4pt;mso-position-vertical-relative:text;margin-left:-53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lang w:val="es-GT"/>
                        </w:rPr>
                        <w:t>TERCER INFORME CUATRIMES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GT"/>
                        </w:rPr>
                      </w:pPr>
                      <w:r>
                        <w:rPr>
                          <w:b/>
                          <w:sz w:val="40"/>
                          <w:lang w:val="es-GT"/>
                        </w:rPr>
                        <w:t>ENERO – DICIEMBRE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GT"/>
                        </w:rPr>
                      </w:pPr>
                      <w:r>
                        <w:rPr>
                          <w:b/>
                          <w:sz w:val="40"/>
                          <w:lang w:val="es-G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es-GT"/>
                        </w:rPr>
                      </w:pPr>
                      <w:r>
                        <w:rPr>
                          <w:b/>
                          <w:sz w:val="36"/>
                          <w:lang w:val="es-GT"/>
                        </w:rPr>
                        <w:t>MINISTERIO DE AGRICULTURA, GANADERIA Y 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Cs/>
          <w:sz w:val="36"/>
          <w:lang w:val="es-MX" w:eastAsia="en-US"/>
        </w:rPr>
      </w:pPr>
      <w:r>
        <w:rPr>
          <w:rFonts w:cs="Arial" w:ascii="Arial" w:hAnsi="Arial"/>
          <w:bCs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3670</wp:posOffset>
            </wp:positionH>
            <wp:positionV relativeFrom="paragraph">
              <wp:posOffset>1196340</wp:posOffset>
            </wp:positionV>
            <wp:extent cx="5821045" cy="62369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José Sebastián Marcucci Rui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Alejandro Sanchez Estév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Cesar Vinicio Arreaga Morale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Fidel Augusto Ponc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Henry Giovanni Vásqu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5-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.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…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….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3 del Decreto Número 22-2014 del Congreso de la República de Guatemala, “Ley del Presupuesto General de Ingresos y Egresos del Estado,  para el Ejercicio Fiscal Dos Mil Quince”,  el Ministerio de Agricultura Ganadería y Alimentación, por medio de la Unidad Financiera, presenta el informe Analítico de la Ejecución Presupuestaria de Ingresos y Egresos del Estado correspondiente al periodo de Enero - Diciembre (Tercer informe cuatrimestral)  del año 2015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 del 2015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AGA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O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PERCIBIDOS DURANTE EL PERIODO ENERO - DICIEMBRE 2015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5"/>
        <w:gridCol w:w="2064"/>
        <w:gridCol w:w="889"/>
      </w:tblGrid>
      <w:tr>
        <w:trPr>
          <w:trHeight w:val="3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UNIDA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INGRESO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2,091,411.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3.72</w:t>
            </w:r>
          </w:p>
        </w:tc>
      </w:tr>
      <w:tr>
        <w:trPr>
          <w:trHeight w:val="3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TIVIDAD DE LA PESCA Y ACUICULTU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,391,542.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73</w:t>
            </w:r>
          </w:p>
        </w:tc>
      </w:tr>
      <w:tr>
        <w:trPr>
          <w:trHeight w:val="5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S Y REGULACIO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6,807,845.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2.2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JACALTENANG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2,859.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SAN MARC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4,488.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15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INFOAGR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,281.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1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COB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,000.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1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ERVICIOS DE INFORMACIÓN GEOGRÁFICA –IGN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59,317.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.10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TOTAL GENER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50,978,747.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, 06 de enero de 2016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DURANTE EL PERIODO ENERO – DICIEMBRE 2015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O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65pt;height:177.1pt" filled="f" o:ole="">
            <v:imagedata r:id="rId7" o:title=""/>
          </v:shape>
          <o:OLEObject Type="Embed" ProgID="" ShapeID="ole_rId6" DrawAspect="Content" ObjectID="_1656586034" r:id="rId6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6 de enero de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GRESOS POR SECCIO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 </w:t>
      </w:r>
      <w:r>
        <w:rPr>
          <w:rFonts w:cs="Arial" w:ascii="Arial" w:hAnsi="Arial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  <w:lang w:val="es-GT" w:eastAsia="en-US"/>
        </w:rPr>
      </w:pPr>
      <w:r>
        <w:rPr>
          <w:rFonts w:cs="Arial" w:ascii="Arial" w:hAnsi="Arial"/>
          <w:sz w:val="18"/>
          <w:szCs w:val="18"/>
          <w:lang w:val="es-GT" w:eastAsia="en-US"/>
        </w:rPr>
        <w:object w:dxaOrig="984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5.55pt;margin-top:3.6pt;width:528.95pt;height:87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41082949" r:id="rId8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O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2015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  <w:object w:dxaOrig="8775" w:dyaOrig="29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4.6pt;margin-top:1.35pt;width:558.95pt;height:171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13390160" r:id="rId10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Fuente: SICOIN </w:t>
      </w:r>
      <w:r>
        <w:rPr>
          <w:rFonts w:cs="Arial" w:ascii="Arial" w:hAnsi="Arial"/>
          <w:b/>
          <w:sz w:val="18"/>
        </w:rPr>
        <w:t>06 de enero de 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8265" w:dyaOrig="2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0.5pt;margin-top:10.4pt;width:522.65pt;height:166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square"/>
          </v:shape>
          <o:OLEObject Type="Embed" ProgID="" ShapeID="ole_rId12" DrawAspect="Content" ObjectID="_560299057" r:id="rId12"/>
        </w:objec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s-GT" w:eastAsia="en-US"/>
        </w:rPr>
      </w:pPr>
      <w:r>
        <w:rPr>
          <w:rFonts w:cs="Arial" w:ascii="Arial" w:hAnsi="Arial"/>
          <w:b/>
          <w:sz w:val="18"/>
          <w:szCs w:val="16"/>
          <w:lang w:val="es-GT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70355</wp:posOffset>
            </wp:positionH>
            <wp:positionV relativeFrom="paragraph">
              <wp:posOffset>18415</wp:posOffset>
            </wp:positionV>
            <wp:extent cx="2891790" cy="16637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s-GT" w:eastAsia="en-US"/>
        </w:rPr>
      </w:pPr>
      <w:r>
        <w:rPr>
          <w:rFonts w:cs="Arial" w:ascii="Arial" w:hAnsi="Arial"/>
          <w:b/>
          <w:lang w:val="es-GT" w:eastAsia="en-US"/>
        </w:rPr>
        <w:object w:dxaOrig="7080" w:dyaOrig="45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6.85pt;margin-top:18.65pt;width:537.1pt;height:369.2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117736594" r:id="rId15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9240" w:dyaOrig="115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8.15pt;margin-top:6.6pt;width:496.75pt;height:556.0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83883408" r:id="rId17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ON PRESUPUESTARIA EGRESOS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PROGRAMA</w:t>
      </w:r>
    </w:p>
    <w:p>
      <w:pPr>
        <w:pStyle w:val="Normal"/>
        <w:ind w:firstLine="720"/>
        <w:jc w:val="center"/>
        <w:rPr>
          <w:rFonts w:ascii="Arial" w:hAnsi="Arial" w:cs="Arial"/>
          <w:sz w:val="16"/>
          <w:szCs w:val="16"/>
        </w:rPr>
      </w:pPr>
      <w:r>
        <w:object w:dxaOrig="10244" w:dyaOrig="40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.1pt;margin-top:20.35pt;width:444.5pt;height:147.8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585997390" r:id="rId19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s-GT" w:eastAsia="en-US"/>
        </w:rPr>
        <w:drawing>
          <wp:inline distT="0" distB="0" distL="0" distR="0">
            <wp:extent cx="5892165" cy="26835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-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9630" w:dyaOrig="12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3.35pt;margin-top:2.85pt;width:391pt;height:649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433673272" r:id="rId22"/>
        </w:objec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 Y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object w:dxaOrig="12660" w:dyaOrig="131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5pt;margin-top:20.35pt;width:500.15pt;height:590.2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497433078" r:id="rId24"/>
        </w:objec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Style w:val="Ttulo1Car"/>
          <w:rFonts w:eastAsia="Cambria"/>
          <w:sz w:val="24"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object w:dxaOrig="14310" w:dyaOrig="3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4.6pt;margin-top:7.15pt;width:559.2pt;height:171.1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451273567" r:id="rId26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bookmarkStart w:id="0" w:name="_1513668123"/>
      <w:bookmarkStart w:id="1" w:name="_1503380942"/>
      <w:bookmarkStart w:id="2" w:name="_1503380780"/>
      <w:bookmarkStart w:id="3" w:name="_1503380646"/>
      <w:bookmarkStart w:id="4" w:name="_1492515256"/>
      <w:bookmarkStart w:id="5" w:name="_1492515242"/>
      <w:bookmarkStart w:id="6" w:name="_1492514350"/>
      <w:bookmarkStart w:id="7" w:name="_1482578988"/>
      <w:bookmarkStart w:id="8" w:name="_1482578561"/>
      <w:bookmarkStart w:id="9" w:name="_1482561413"/>
      <w:bookmarkStart w:id="10" w:name="_1482561392"/>
      <w:bookmarkStart w:id="11" w:name="_1471090345"/>
      <w:bookmarkStart w:id="12" w:name="_1471090284"/>
      <w:bookmarkStart w:id="13" w:name="_1471090111"/>
      <w:bookmarkStart w:id="14" w:name="_1471089865"/>
      <w:bookmarkStart w:id="15" w:name="_1471079085"/>
      <w:bookmarkStart w:id="16" w:name="_1471079067"/>
      <w:bookmarkStart w:id="17" w:name="_1471078817"/>
      <w:bookmarkStart w:id="18" w:name="_1471076701"/>
      <w:bookmarkStart w:id="19" w:name="_1460978623"/>
      <w:bookmarkStart w:id="20" w:name="_1460978323"/>
      <w:bookmarkStart w:id="21" w:name="_1450680172"/>
      <w:bookmarkStart w:id="22" w:name="_1450680145"/>
      <w:bookmarkStart w:id="23" w:name="_1450679878"/>
      <w:bookmarkStart w:id="24" w:name="_1439643024"/>
      <w:bookmarkStart w:id="25" w:name="_1439642970"/>
      <w:bookmarkStart w:id="26" w:name="_1439642964"/>
      <w:bookmarkStart w:id="27" w:name="_1439642688"/>
      <w:bookmarkStart w:id="28" w:name="_1429340865"/>
      <w:bookmarkStart w:id="29" w:name="_1429340680"/>
      <w:bookmarkStart w:id="30" w:name="_1429340581"/>
      <w:bookmarkStart w:id="31" w:name="_1418720722"/>
      <w:bookmarkStart w:id="32" w:name="_1418720450"/>
      <w:bookmarkStart w:id="33" w:name="_1418720404"/>
      <w:bookmarkStart w:id="34" w:name="_1418720210"/>
      <w:bookmarkStart w:id="35" w:name="_1418720146"/>
      <w:bookmarkStart w:id="36" w:name="_1418720136"/>
      <w:bookmarkStart w:id="37" w:name="_1418719880"/>
      <w:bookmarkStart w:id="38" w:name="_1418719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rFonts w:cs="Arial" w:ascii="Arial" w:hAnsi="Arial"/>
          <w:b/>
          <w:color w:val="548DD4"/>
          <w:sz w:val="22"/>
        </w:rPr>
        <w:object w:dxaOrig="8115" w:dyaOrig="65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6.25pt;height:318.95pt" filled="f" o:ole="">
            <v:imagedata r:id="rId29" o:title=""/>
          </v:shape>
          <o:OLEObject Type="Embed" ProgID="" ShapeID="ole_rId28" DrawAspect="Content" ObjectID="_2062994848" r:id="rId2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</w:rPr>
        <w:t xml:space="preserve">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2240" w:h="15840"/>
      <w:pgMar w:left="1418" w:right="1418" w:gutter="0" w:header="709" w:top="765" w:footer="0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8430"/>
    </w:tblGrid>
    <w:tr>
      <w:trPr/>
      <w:tc>
        <w:tcPr>
          <w:tcW w:w="97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sz w:val="22"/>
              <w:szCs w:val="21"/>
            </w:rPr>
            <w:fldChar w:fldCharType="begin"/>
          </w:r>
          <w:r>
            <w:rPr>
              <w:sz w:val="22"/>
              <w:szCs w:val="21"/>
            </w:rPr>
            <w:instrText xml:space="preserve"> PAGE </w:instrText>
          </w:r>
          <w:r>
            <w:rPr>
              <w:sz w:val="22"/>
              <w:szCs w:val="21"/>
            </w:rPr>
            <w:fldChar w:fldCharType="separate"/>
          </w:r>
          <w:r>
            <w:rPr>
              <w:sz w:val="22"/>
              <w:szCs w:val="21"/>
            </w:rPr>
            <w:t>15</w:t>
          </w:r>
          <w:r>
            <w:rPr>
              <w:sz w:val="22"/>
              <w:szCs w:val="21"/>
            </w:rPr>
            <w:fldChar w:fldCharType="end"/>
          </w:r>
        </w:p>
      </w:tc>
      <w:tc>
        <w:tcPr>
          <w:tcW w:w="843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MINISTERIO DE AGRICULTURA, GANADERIA Y ALIMENTACIÓN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5778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577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lang w:val="es-GT"/>
                            </w:rPr>
                            <w:t>Tercer Informe Cuatrimestral Enero -  Diciembre  2015</w:t>
                          </w:r>
                        </w:p>
                        <w:p>
                          <w:pPr>
                            <w:pStyle w:val="Header"/>
                            <w:pBdr/>
                            <w:spacing w:lineRule="auto" w:line="276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45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spacing w:lineRule="auto" w:line="276"/>
                      <w:jc w:val="center"/>
                      <w:rPr/>
                    </w:pPr>
                    <w:r>
                      <w:rPr>
                        <w:lang w:val="es-GT"/>
                      </w:rPr>
                      <w:t>Tercer Informe Cuatrimestral Enero -  Diciembre  2015</w:t>
                    </w:r>
                  </w:p>
                  <w:p>
                    <w:pPr>
                      <w:pStyle w:val="Header"/>
                      <w:pBdr/>
                      <w:spacing w:lineRule="auto" w:line="276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21:11:00Z</dcterms:created>
  <dc:creator>Blanca Morayma Castañeda Vargas</dc:creator>
  <dc:description/>
  <cp:keywords/>
  <dc:language>en-US</dc:language>
  <cp:lastModifiedBy>Blanca Morayma Castañeda Vargas</cp:lastModifiedBy>
  <cp:lastPrinted>2015-09-10T09:13:00Z</cp:lastPrinted>
  <dcterms:modified xsi:type="dcterms:W3CDTF">2016-01-07T20:14:00Z</dcterms:modified>
  <cp:revision>88</cp:revision>
  <dc:subject/>
  <dc:title>Primer Informe Cuatrimestral Enero-Abril 2015</dc:title>
</cp:coreProperties>
</file>